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3017 по адресу: Российская Федерация, Ставропольский край, г. Ставрополь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3. Зона многофункциональной общественно-деловой застройки локальных центров обслуживания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3017 по адресу: Российская Федерация, Ставропольский край, г. Ставрополь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2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3:24:00Z</dcterms:modified>
  <cp:revision>2</cp:revision>
  <dc:subject/>
  <dc:title>Приложение 3</dc:title>
</cp:coreProperties>
</file>